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60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[modem].MD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i/>
                <w:iCs/>
              </w:rPr>
              <w:t>modem</w:t>
            </w:r>
            <w:r>
              <w:rPr/>
              <w:t>].MDM (Modem configut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[userid].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i/>
                <w:iCs/>
              </w:rPr>
              <w:t>userid</w:t>
            </w:r>
            <w:r>
              <w:rPr/>
              <w:t>].RC (Personal configur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[userid]</w:t>
            </w:r>
            <w:r>
              <w:rPr/>
              <w:t>.SI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[userid]</w:t>
            </w:r>
            <w:r>
              <w:rPr/>
              <w:t>.SIG (Signature File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32 bit Win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 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CTIVE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CTIVE (active newsgroups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CTIVE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CTIVE (active newsgroups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LIASE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LIASES File, Syste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LIASE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LIASES File, Syste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utoexec.b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UTOEXEC.B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Blinkley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unny, Blinke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modem option variablepacke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or modem files:variablepacke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autoprin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autopri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autosig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autosig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ban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bang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carrierdetec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CarrierDetec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compressbatc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compressbatch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domainfr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DomainFr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fast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astNe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fast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astsmt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honorcontro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honorcontr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im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im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long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long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monocas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monocas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multitas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multitask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eweditorwindo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eweditorwindo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ewpagerwindo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ewpagerwindo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n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promiscuousrela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promiscuousrela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Boolean option shortfrom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oolean options:shortfrom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ne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bee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Bee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emptypasswor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emptypasswor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fr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fr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logininf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LoginInf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yslo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yslog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undelet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undelet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uniquemailbo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UniqueMailbo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hocolat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hocolat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liff Stanfor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Stanford, Cliff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MM3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MM34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.SY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.SY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localdomai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:LocalDomai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uration variable LogDi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uration variable:LogDi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MailDir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MailDir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uration variable Timeout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uration variable TimeoutSMT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uration variable:mailserv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uration variable:MailServ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ave Plat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Platt, Dav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ave Wat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att, David M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David M. Watt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Watt, David M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Dewey Coffma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ffman, Dewey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OS F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F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rew Derbyshi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Derbyshire, Dre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Edward Keit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ith, E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EXPIRE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XPIRE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M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M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ORWARD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ORWARD (Personal mail forwarding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ORWARD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ORWARD (Personal mail forwarding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OSSI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OSSIL driver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ROMWH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ROMWH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tpmail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Retrieving Files via E-mail (ftpmail@kew.com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atewa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NHIS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NHIS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NSI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NSIG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TUUP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TUUPC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arald Boegehol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oegeholz,Harald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arry Broomha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roomhall,Harry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elp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Human Support (help@kew.com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OSTPAT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HOSTPATH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PF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HPF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Ian Lance Tayl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aylor, Ian Lanc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I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I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John DuBoi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DuBois, Joh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Jordan Brow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rown, Jorda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ai Uwe Romme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Rommel, Kai Uw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atherine Derbyshi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Derbyshire, Katheri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endra Electronic Wonderwork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kew.c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listserv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listserv@kew.c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LOG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LOG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AIL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AILCHE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CHEK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ajordomo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Automated Mailing List Handler (majordomo@kew.com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ing uucp and Usene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ing uucp and Usene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crosoft Internet Explore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icrosoft:Internet Explore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Mike Lipsie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ipsie, Mik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ke McLag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cLagan, Mik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ke O'Carro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O'Carroll, Mik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les Zarathustr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Zarathustra, Mile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Mitch Mitchell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Mitchell ,Mitch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tscape Communicat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scape:Communicato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tscape Navigat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scape:Navigato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twork News Syste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work News System (NNS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WSRU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WSRU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ICK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ICKNAME (Personal mail address book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work News System (NNS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OVRSTR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OVRSTRK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TF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NTF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 16 bi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:16 bi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 32 bi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:32 bi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ASSW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ASSWD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ERMISS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ERMISSN (Permissions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hillip Mees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Meese, Phillip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lumme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lummer, Willia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EGSETU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EGSETUP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ichard Gumpert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umpertz, Richar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ichard H. Lam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amb, Richard H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LOGI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LOGIN messag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MAI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MAIL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obert B. Denn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Denny, Robert B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ussell Nels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Nelson, Russell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amuel La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am, Samuel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ENDBAT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ENDBAT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he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here messag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MTP Protoc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NEWS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nuffle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ear, Snuffles P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pool director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pool Director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teve Dre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Drew, Stev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Stuart Lynne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ynne, Stuart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U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Y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 (News Distribu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Y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 (News Distribu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aylor UUC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aylor UUC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CP/I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CP/IP Procot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TZ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N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niversal Naming Convention (UNC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niversal Naming Conventi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niversal Naming Convention (UNC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SER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sing &amp; Managing UUC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sing &amp; Managing UUC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IC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IC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IC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ICO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LE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LEA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 procotoo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 Protoc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D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HOU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HOUR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I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I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NAME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.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C.RC (System configur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Announc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Announc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Hacker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Hacker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Inf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Inf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Info-Diges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Info-Diges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SHA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SHADO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SYS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SYSR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USR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USR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O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OL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OP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OPD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OR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OR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MTP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MTPD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T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TA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U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UB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TRAF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TRAF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X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XQ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XQ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C++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icrosoft:VC++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9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j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j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q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Version:1.12q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Version 1.12u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Version:1.12u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v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v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3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3a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3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3b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3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3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3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3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24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24b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F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VF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AITING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AITING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3.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3.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3.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3.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9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olfgang Tremme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Tremmel, Wolfgang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ww.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:Web Server (http://www.kew.com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andName">
    <w:name w:val="Command Name"/>
    <w:basedOn w:val="DefaultParagraphFont"/>
    <w:qFormat/>
    <w:rPr>
      <w:rFonts w:ascii="Helvetica" w:hAnsi="Helvetica" w:eastAsia="Helvetica" w:cs="Helvetica"/>
      <w:b/>
      <w:bCs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Indent"/>
    <w:pPr>
      <w:tabs>
        <w:tab w:val="clear" w:pos="720"/>
        <w:tab w:val="left" w:pos="360" w:leader="none"/>
      </w:tabs>
    </w:pPr>
    <w:rPr>
      <w:rFonts w:ascii="TimesNewRoman" w:hAnsi="TimesNewRoman" w:eastAsia="TimesNewRoman" w:cs="TimesNew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0:21:00Z</dcterms:created>
  <dc:creator>Drew Derbyshire</dc:creator>
  <dc:description/>
  <dc:language>en-US</dc:language>
  <cp:lastModifiedBy>Drew Derbyshire</cp:lastModifiedBy>
  <dcterms:modified xsi:type="dcterms:W3CDTF">1998-05-18T02:20:00Z</dcterms:modified>
  <cp:revision>45</cp:revision>
  <dc:subject/>
  <dc:title>UUPC/extended concordance</dc:title>
</cp:coreProperties>
</file>