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649575298"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15:12:28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5:12:28</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15:12:28</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