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60"/>
      </w:tblGrid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[modem].MD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i/>
                <w:iCs/>
              </w:rPr>
              <w:t>modem</w:t>
            </w:r>
            <w:r>
              <w:rPr/>
              <w:t>].MDM (Modem configutation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[userid].R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i/>
                <w:iCs/>
              </w:rPr>
              <w:t>userid</w:t>
            </w:r>
            <w:r>
              <w:rPr/>
              <w:t>].RC (Personal configuration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[userid]</w:t>
            </w:r>
            <w:r>
              <w:rPr/>
              <w:t>.SIG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[userid]</w:t>
            </w:r>
            <w:r>
              <w:rPr/>
              <w:t>.SIG (Signature File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32 bit Windo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 N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ACTIVE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ACTIVE (active newsgroups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ACTIVE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ACTIVE (active newsgroups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ALIASES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ALIASES File, Syste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ALIASES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ALIASES File, Syste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autoexec.ba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AUTOEXEC.BA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Blinkley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unny, Blinkey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modem option variablepacke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for modem files:variablepacke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autoprin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autoprin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autosig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autosign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bang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bang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carrierdetec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CarrierDetec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compressbatch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compressbatch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domainfr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DomainFro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fast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fastNew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fastsmt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fastsmt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honorcontro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honorcontro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im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im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long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longnam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monocas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monocas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multitask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multitask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neweditorwindow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neweditorwindow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newpagerwindow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newpagerwindow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nn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nn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Boolean option shortfrom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Boolean options:shortfrom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new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uppressbee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uppressBee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uppressemptypasswor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uppressemptypasswor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uppressfr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uppressfro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uppresslogininf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uppressLoginInf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yslog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yslog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undelet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undelet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uniquemailbox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UniqueMailbox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hocolat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hocolat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liff Stanfor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Stanford, Cliff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OMM3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OMM34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ONFIG.SY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ONFIG.SY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configuration variable localdomain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Configuration variable:LocalDomain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configuration variable MailDir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configuration variable MailDir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onfiguration variable TimeoutSMT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onfiguration variable TimeoutSMT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onfiguration variable:mailserv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onfiguration variable:mailserv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ave Plat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Platt, Dave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ave Wat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att, David M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David M. Watt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Watt, David M.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Dewey Coffman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Coffman, Dewey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S-DO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OS FA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ile System:FA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rew Derbyshir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Derbyshire, Drew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Edward Keith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ith, E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EXPIRE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XPIRE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M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M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ORWARD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ORWARD (Personal mail forwarding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ORWARD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ORWARD (Personal mail forwarding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OSSI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OSSIL driver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ROMWH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ROMWHO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tpmail@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:Retrieving Files via E-mail (ftpmail@kew.com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ateway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GENHIS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ENHIS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GENSIG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ENSIG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GETUUP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ETUUPC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arald Boegehol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Boegeholz,Harald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arry Broomhal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Broomhall,Harry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elp@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:Human Support (help@kew.com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OSTPATH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HOSTPATH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PF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ile System:HPF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Ian Lance Tayl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Taylor, Ian Lanc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I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INEW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John DuBoi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DuBois, John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Jordan Brown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Brown, Jordan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Kai Uwe Romme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Rommel, Kai Uwe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Katherine Derbyshir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Derbyshire, Katherin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Kendra Electronic Wonderwork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:kew.co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listserv@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:listserv@kew.co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LOG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LOGNAM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AIL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AILCHEK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CHEK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ajordomo@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:Automated Mailing List Handler (majordomo@kew.com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naging uucp and Usene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naging uucp and Usene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icrosoft Internet Explore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icrosoft:Internet Explore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Mike Lipsie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Lipsie, Mike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ike McLaga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cLagan, Mik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ike O'Carrol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O'Carroll, Mike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iles Zarathustra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Zarathustra, Mile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Mitch Mitchell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Mitchell ,Mitch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S-DO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S-DO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etscape Communicat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etscape:Communicato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etscape Navigat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etscape:Navigato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etwork News Syste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etwork News System (NNS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EWSRU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EWSRUN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ICK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ICKNAME (Personal mail address book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N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etwork News System (NNS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OVRSTRK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OVRSTRK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TF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ile System:NTF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OS/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OS/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OS/2 16 bi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OS/2:16 bi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OS/2 32 bi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OS/2:32 bi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ASSW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PASSWD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ERMISS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PERMISSN (Permissions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hillip Mees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Meese, Phillip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lumme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Plummer, Willia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PNEW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EGSETU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EGSETUP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ichard Gumpert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umpertz, Richar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ichard H. Lamb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Lamb, Richard H.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LOGI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LOGIN messag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MAI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MAIL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MAIL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MAIL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NEW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obert B. Denny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Denny, Robert B.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ussell Nelso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Nelson, Russell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amuel La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Lam, Samuel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ENDBAT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ENDBAT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her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here messag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MT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MTP Protoco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NEWS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NEW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nuffle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ear, Snuffles P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pool directory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pool Directory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teve Drew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Drew, Stev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Stuart Lynne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Lynne, Stuart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U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SYS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YS (News Distribution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SYS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YS (News Distribution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YSTEMS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YSTEMS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YSTEMS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YSTEMS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Taylor UUC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Taylor UUC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TCP/I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TCP/IP Procoto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T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TZ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N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niversal Naming Convention (UNC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niversal Naming Conventio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niversal Naming Convention (UNC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SER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USERNAM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sing &amp; Managing UUC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sing &amp; Managing UUC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IC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ICO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ICO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ICON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LEA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LEAN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P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P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P procotoo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P Protoco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P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PD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HOU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HOUR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I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IO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NAME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.R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PC.RC (System configuration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-Announc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ing Lists:UUPC-Announc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-Hacker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ing Lists:UUPC-Hacker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-Inf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ing Lists:UUPC-Inf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-Info-Diges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ing Lists:UUPC-Info-Diges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SHADO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UUPCSHADOW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SYSR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UUPCSYSR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USRR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UUPCUSR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OL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POLL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OP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POPD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OR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POR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SMTP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SMTPD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STA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STA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SUB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SUB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TRAF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TRAF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X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X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XQ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XQ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C++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icrosoft:VC++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9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0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j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j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n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q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Version:1.12q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Version 1.12u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Version:1.12u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v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v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w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w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3a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3a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24b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24b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FA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ile System:VFA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AITING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AITING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 3.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:Windows 3.x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 3.x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:Windows 3.x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:Windows 9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:Windows N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olfgang Tremme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Tremmel, Wolfgang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ww.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:Web Server (http://www.kew.com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andName">
    <w:name w:val="Command Name"/>
    <w:basedOn w:val="DefaultParagraphFont"/>
    <w:qFormat/>
    <w:rPr>
      <w:rFonts w:ascii="Helvetica" w:hAnsi="Helvetica" w:eastAsia="Helvetica" w:cs="Helvetica"/>
      <w:b/>
      <w:bCs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Indent"/>
    <w:pPr>
      <w:tabs>
        <w:tab w:val="clear" w:pos="720"/>
        <w:tab w:val="left" w:pos="360" w:leader="none"/>
      </w:tabs>
    </w:pPr>
    <w:rPr>
      <w:rFonts w:ascii="TimesNewRoman" w:hAnsi="TimesNewRoman" w:eastAsia="TimesNewRoman" w:cs="TimesNew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00:21:00Z</dcterms:created>
  <dc:creator>Drew Derbyshire</dc:creator>
  <dc:description/>
  <dc:language>en-US</dc:language>
  <cp:lastModifiedBy>Drew Derbyshire</cp:lastModifiedBy>
  <dcterms:modified xsi:type="dcterms:W3CDTF">1998-04-28T02:13:00Z</dcterms:modified>
  <cp:revision>44</cp:revision>
  <dc:subject/>
  <dc:title>UUPC/extended concordance</dc:title>
</cp:coreProperties>
</file>