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60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modem].MD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modem</w:t>
            </w:r>
            <w:r>
              <w:rPr/>
              <w:t>].MDM (Modem configut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userid]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userid</w:t>
            </w:r>
            <w:r>
              <w:rPr/>
              <w:t>].RC (Personal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 (Signature File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2 bit 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linkley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unny, Blinke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modem option variablepack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or modem files:variablepack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pri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pri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sig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sig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ban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ba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arrierdetec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arrierDetec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ompressbatc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ompressbatch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domain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Domain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honorcontr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honorcontr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im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im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lon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lon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onoca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onocas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ultitas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ultitas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edito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edito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page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page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 shortfrom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s:shortfrom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bee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Bee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emptypassw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emptypasswo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login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Login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yslo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yslo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dele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dele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iquemailbo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iqueMailbo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liff Stanf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Stanford, Cliff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MM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MM34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localdomai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:LocalDomai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Pl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Platt, Dav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W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tt, David M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avid M. Watt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Watt, David M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ewey Coffma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ffman, Dewe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 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rew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Dre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dward Kei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ith, E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M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M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SS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SSIL driv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ROMWH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ROMWH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HI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HIS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SI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TUUP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TUUPC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ald Boegehol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egeholz,Haral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ry Broomha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omhall,Harr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OSTPA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HOSTPATH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P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HP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an Lance Tayl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, Ian La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I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John DuBo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uBois, Joh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Jordan Brow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wn, Jorda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i Uwe Ro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Rommel, Kai Uw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therine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Katheri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O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LO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CHE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CHE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crosoft Internet Explor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Internet Explor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ke Lipsi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ipsie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McLag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cLagan, Mik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O'Carr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O'Carroll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les Zarathustr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Zarathustra, Mil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tch Mitchell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itchell ,Mitch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Communic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Communic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Navig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Navig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work News Syste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WSRU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WSRU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ICKNAME (Personal mail address book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OVRSTR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OVRSTR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T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NT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16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16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32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32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ASSW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ASSWD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ERMISS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ERMISSN (Permission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hillip Mee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eese, Phillip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lumm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lummer, Willia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EGSETU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EGSETU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Gumper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umpertz, Richa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H. Lam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b, Richard H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LOGI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LOGIN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obert B. Denn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enny, Robert B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ussell Nels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Nelson, Russel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amuel La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, Samue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ENDBAT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ENDBAT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he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here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MT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uffle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ear, Snuffles P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Stuart Lynn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ynne, Stuar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U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CP/I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CP/IP Procot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TZ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iversal Naming Conventi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SER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LE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LEA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procoto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HOU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HOUR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I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I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NAM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C.RC (System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Announc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Annou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Hacker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Hack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-Dige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-Dige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HA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HA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YS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Y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USR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U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L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R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R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MT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MT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T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TA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U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UB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TRAF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TRAF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Q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Q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C++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VC++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j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j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q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q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Version 1.12u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u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24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24b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V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olfgang Tre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Tremmel, Wolfgang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ww.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Web Server (www.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tpmail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Retrieving Files via E-mail (ftpmail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istserv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listserv@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jordomo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Automated Mailing List Handler (majordomo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elp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Human Support (help@kew.co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andName">
    <w:name w:val="Command Name"/>
    <w:basedOn w:val="DefaultParagraphFont"/>
    <w:qFormat/>
    <w:rPr>
      <w:rFonts w:ascii="Helvetica" w:hAnsi="Helvetica" w:eastAsia="Helvetica" w:cs="Helvetica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Indent"/>
    <w:pPr>
      <w:tabs>
        <w:tab w:val="clear" w:pos="720"/>
        <w:tab w:val="left" w:pos="360" w:leader="none"/>
      </w:tabs>
    </w:pPr>
    <w:rPr>
      <w:rFonts w:ascii="TimesNewRoman" w:hAnsi="TimesNewRoman" w:eastAsia="TimesNewRoman" w:cs="TimesNew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1:21:00Z</dcterms:created>
  <dc:creator>Drew Derbyshire</dc:creator>
  <dc:description/>
  <dc:language>en-US</dc:language>
  <cp:lastModifiedBy>Drew Derbyshire</cp:lastModifiedBy>
  <dcterms:modified xsi:type="dcterms:W3CDTF">1998-03-07T23:18:00Z</dcterms:modified>
  <cp:revision>41</cp:revision>
  <dc:subject/>
  <dc:title>UUPC/extended concordance</dc:title>
</cp:coreProperties>
</file>