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65046496"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ue Jul 28 18:49:18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18:49:18</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18:49:18</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