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60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modem].MD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modem</w:t>
            </w:r>
            <w:r>
              <w:rPr/>
              <w:t>].MDM (Modem configut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[userid]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iCs/>
              </w:rPr>
              <w:t>userid</w:t>
            </w:r>
            <w:r>
              <w:rPr/>
              <w:t>].RC (Personal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[userid]</w:t>
            </w:r>
            <w:r>
              <w:rPr/>
              <w:t>.SIG (Signature File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CTIVE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CTIVE (active newsgroup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LIASE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LIASES File, Syste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AUTOEXEC.B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uffle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ear, Snuffles P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ald Boegehol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egeholz,Harald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pri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pri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autosig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autosig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ban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ban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arrierdetec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arrierDetec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compressbatc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compressbatch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domain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Domain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fas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as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modem option variablepack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for modem files:variablepack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honorcontr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honorcontr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im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im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lon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lon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onoca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onocas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multitas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multitask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edito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edito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ewpagerwindow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ewpagerwindo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nn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 shortfrom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oolean options:shortfrom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ne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bee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Bee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emptypassw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emptypasswo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fr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fr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uppresslogin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uppressLogin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syslo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syslog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dele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dele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Boolean option uniquemailbo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oolean options:UniqueMailbo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arry Broomha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omhall,Harr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Jordan Brow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Brown, Jorda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Blinkley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Bunny, Blinke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hocolat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ewey Coffma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ffman, Dewey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MM34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MM34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.SY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MailDir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 TimeoutSMT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 localdomain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Configuration variable:LocalDomai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configuration variable:mailserv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obert B. Denn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enny, Robert B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rew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Drew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therine Derbyshi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Derbyshire, Katherin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John DuBoi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DuBois, John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LOG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LOG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TZ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SERNAM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HA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HA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SYS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SY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USR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nvironment variable:UUPCUSR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EXPIR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 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PF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HP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TFS: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NTF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F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ile System:VFA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M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M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RWARD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RWARD (Personal mail forwarding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OSS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OSSIL driv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ROMWH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FROMWH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atewa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HI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HIS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NSIG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NSI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GETUUP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ETUUPC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Gumpertz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Gumpertz, Richar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elp@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help@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HOSTPA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HOSTPATH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I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Edward Keith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ith, E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ndra Electronic Wonderwork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ftp.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w.com:ftp.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ww.kew.co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kew.com:www.kew.co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amuel La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, Samue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ichard H. Lam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amb, Richard H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ke Lipsi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ipsie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Stuart Lynne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Lynne, Stuart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AILCHE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CHE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Announc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Annou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Hacker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Hacker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-Info-Diges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ailing Lists:UUPC-Info-Diges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naging uucp and Usen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hillip Mees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eese, Phillip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Mitch Mitchell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Mitchell ,Mitch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S-DO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ussell Nels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Nelson, Russell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twork News System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N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twork News System (NNS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EWSRU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EWSRU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ICK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ICKNAME (Personal mail address book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NOVRSTRK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NOVRSTRK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O'Carr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O'Carroll, Mik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16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16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OS/2 32 bi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OS/2:32 bi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ASSW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ASSWD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ERMISS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ERMISSN (Permissions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Pl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Platt, Dav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lumme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lummer, William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P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P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EGSETU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EGSETU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MAIL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MAI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NE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i Uwe Ro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Rommel, Kai Uw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Kai Uwe Ro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Rommel, Kai Uwe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ENDBAT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ENDBAT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MT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MT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NEWS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pool Director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Cliff Stanfor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Stanford, Cliff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U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SY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 (News Distribu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YSTEMS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Ian Lance Taylo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aylor, Ian Lanc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TCP/I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TCP/IP Procot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olfgang Tremme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Tremmel, Wolfgang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niversal Naming Conventi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niversal Naming Convention (UNC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sing &amp; Managing UUC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ICO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ICO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LE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LEAN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 procotoo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 Protoco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C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C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HOU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HOUR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I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IO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NAM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NAME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C.RC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C.RC (System configuration) Fil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LL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LL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POR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POR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MTP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MTPD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TA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TA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SU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SUB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TRAF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TRAF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UUXQ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UUXQT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6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7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8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09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0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0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j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j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o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o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p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p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q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q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r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12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12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Version 1.12u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Version:1.12u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version 1.24b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Version:1.24b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ITING command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David M. Watt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 xml:space="preserve">Watt, David M.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Dave Wat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att, David M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32 bit Windows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1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3.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3.x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Windows:Windows N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les Zarathustra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Zarathustra, Mile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Mike McLaga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McLagan, Mik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RLOGIN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RLOGIN messag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Shere</w:t>
            </w:r>
          </w:p>
        </w:tc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  <w:t>Shere messa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andName">
    <w:name w:val="Command Name"/>
    <w:basedOn w:val="DefaultParagraphFont"/>
    <w:qFormat/>
    <w:rPr>
      <w:rFonts w:ascii="Helvetica" w:hAnsi="Helvetica" w:eastAsia="Helvetica" w:cs="Helvetica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Indent"/>
    <w:pPr>
      <w:tabs>
        <w:tab w:val="clear" w:pos="720"/>
        <w:tab w:val="left" w:pos="360" w:leader="none"/>
      </w:tabs>
    </w:pPr>
    <w:rPr>
      <w:rFonts w:ascii="TimesNewRoman" w:hAnsi="TimesNewRoman" w:eastAsia="TimesNewRoman" w:cs="TimesNew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01:21:00Z</dcterms:created>
  <dc:creator>Drew Derbyshire</dc:creator>
  <dc:description/>
  <dc:language>en-US</dc:language>
  <cp:lastModifiedBy>Drew Derbyshire</cp:lastModifiedBy>
  <dcterms:modified xsi:type="dcterms:W3CDTF">1997-12-22T02:23:00Z</dcterms:modified>
  <cp:revision>32</cp:revision>
  <dc:subject/>
  <dc:title>UUPC/extended concordance</dc:title>
</cp:coreProperties>
</file>